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7 .04.2004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P R O G R A M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ozwinięty pod kątem  wizji urbanistycznej rejonu Krakowa ograniczonego ulicami : Zakopiańska , południowa obwodnica autostradowa , Grota –Roweckiego , osiedle Ruczaj Zaborze, ulica Zbrojarzy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Stowarzyszenia Zielona  Strefa  Przedsiębiorczości   “ Business Park  Zawiła”                                    </w:t>
      </w:r>
      <w:r>
        <w:rPr>
          <w:sz w:val="20"/>
        </w:rPr>
        <w:t>zwanej  w  tekście  „ZSP Zawiła”      lub   „ZSP”</w:t>
      </w:r>
      <w:r>
        <w:rPr>
          <w:sz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rPr/>
      </w:pPr>
      <w:r>
        <w:rPr/>
        <w:t>1.  Cel  ostateczny  przedsięwzięcia  Zielona Strefa Przedsiębiorczości „Business Park  Zawiła”:</w:t>
      </w:r>
    </w:p>
    <w:p>
      <w:pPr>
        <w:pStyle w:val="Normal"/>
        <w:ind w:left="426" w:hanging="284"/>
        <w:rPr/>
      </w:pPr>
      <w:r>
        <w:rPr>
          <w:u w:val="single"/>
        </w:rPr>
        <w:t xml:space="preserve">cel regionalny 1 : </w:t>
      </w:r>
      <w:r>
        <w:rPr/>
        <w:t xml:space="preserve"> udrożnienie ulic całego rejonu pod kątem zwiększonego dojazdu do Strefy zwłaszcza ulic Fortecznej , Żywieckiej , Kobierzyńskiej , Babińskiego i Zawiłej</w:t>
      </w:r>
    </w:p>
    <w:p>
      <w:pPr>
        <w:pStyle w:val="Normal"/>
        <w:ind w:left="426" w:hanging="284"/>
        <w:rPr/>
      </w:pPr>
      <w:r>
        <w:rPr>
          <w:u w:val="single"/>
        </w:rPr>
        <w:t xml:space="preserve">cel regionalny  2 : </w:t>
      </w:r>
      <w:r>
        <w:rPr/>
        <w:t xml:space="preserve"> umożliwienie rozbudowy torów kolejowych w rejon Strefy celem doprowadzenia szynobusu z Dworca Gł. przez Borek , Swoszowice do Strefy</w:t>
      </w:r>
    </w:p>
    <w:p>
      <w:pPr>
        <w:pStyle w:val="Normal"/>
        <w:ind w:left="426" w:hanging="284"/>
        <w:rPr/>
      </w:pPr>
      <w:r>
        <w:rPr>
          <w:u w:val="single"/>
        </w:rPr>
        <w:t xml:space="preserve">cel regionalny  3 :  </w:t>
      </w:r>
      <w:r>
        <w:rPr/>
        <w:t>przeprowadzenie przez Strefę ścieżek rowerowych i tras jazdy konnej zwłaszcza na terenach przyautostradowych , ewentualnie powstanie pola „drivingu”do golfa</w:t>
      </w:r>
    </w:p>
    <w:p>
      <w:pPr>
        <w:pStyle w:val="Normal"/>
        <w:ind w:left="426" w:hanging="284"/>
        <w:rPr/>
      </w:pPr>
      <w:r>
        <w:rPr>
          <w:u w:val="single"/>
        </w:rPr>
        <w:t xml:space="preserve">cel regionalny  4 : </w:t>
      </w:r>
      <w:r>
        <w:rPr/>
        <w:t>przekształcenie  w tereny parkowe Lasku Borkowskiego i lasków wokół Strefy wraz z oczyszczeniem cieku wodnego „Potok Urwisko” ,który przez nie płynie i wpada do Wilgi</w:t>
      </w:r>
    </w:p>
    <w:p>
      <w:pPr>
        <w:pStyle w:val="Normal"/>
        <w:ind w:left="426" w:hanging="284"/>
        <w:rPr/>
      </w:pPr>
      <w:r>
        <w:rPr>
          <w:u w:val="single"/>
        </w:rPr>
        <w:t xml:space="preserve">cel regionalny  5 :  </w:t>
      </w:r>
      <w:r>
        <w:rPr/>
        <w:t>opracowanie i zatwierdzenie planu szczegółowego tego regionu umozliwiającego w niektórych miejscach Strefy wybudowanie w przyszłości biurowców  do wysokości 12 kondygnacji</w:t>
      </w:r>
    </w:p>
    <w:p>
      <w:pPr>
        <w:pStyle w:val="Normal"/>
        <w:ind w:left="426" w:hanging="284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284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Łatwa identyfikacja obszaru ZPP poprzez tablice informacyjne ZPP na autostradach i           głównych drogach wokół Krakowa . „ZPP Zawiła</w:t>
      </w:r>
      <w:ins w:id="0" w:author="Agnieszka Kania" w:date="2003-10-31T16:52:00Z">
        <w:r>
          <w:rPr/>
          <w:t>”</w:t>
        </w:r>
      </w:ins>
      <w:del w:id="1" w:author="Agnieszka Kania" w:date="2003-10-31T16:52:00Z">
        <w:r>
          <w:rPr/>
          <w:delText xml:space="preserve"> „</w:delText>
        </w:r>
      </w:del>
      <w:r>
        <w:rPr/>
        <w:t xml:space="preserve"> jest zaznaczony na każdej mapie i na każdym planie miasta Krakowa</w:t>
      </w:r>
      <w:del w:id="2" w:author="Agnieszka Kania" w:date="2003-10-31T16:51:00Z">
        <w:r>
          <w:rPr/>
          <w:delText xml:space="preserve"> </w:delText>
        </w:r>
      </w:del>
      <w:r>
        <w:rPr/>
        <w:t xml:space="preserve">. </w:t>
      </w:r>
    </w:p>
    <w:p>
      <w:pPr>
        <w:pStyle w:val="Normal"/>
        <w:rPr>
          <w:del w:id="4" w:author="Agnieszka Kania" w:date="2003-10-31T16:52:00Z"/>
        </w:rPr>
      </w:pPr>
      <w:del w:id="3" w:author="Agnieszka Kania" w:date="2003-10-31T16:52:00Z">
        <w:r>
          <w:rPr/>
        </w:r>
      </w:del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Łatwe dotarcie do firm w ZPP poprzez tablice informacyjne z mapami i zaznaczonymi świetlnie wszystkimi firmami uczestniczącymi w programie na ulicach Kobierzyńskiej, Zawiłej i Babińskiego. Tablice kierunkowe do firm spełniają wymóg najlepszej informacji i widoczności – standaryzacja oznaczeń .   Wspólny  folder reklamowy  firm ZPP 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rPr/>
      </w:pPr>
      <w:r>
        <w:rPr/>
        <w:t>Istnieje punkt informacyjny i gastronomiczny w ZP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rPr/>
      </w:pPr>
      <w:r>
        <w:rPr/>
        <w:t>Najlepiej  rozwinięta  infrastruktura  biznesowa w Krakowie :</w:t>
      </w:r>
    </w:p>
    <w:p>
      <w:pPr>
        <w:pStyle w:val="Normal"/>
        <w:tabs>
          <w:tab w:val="clear" w:pos="708"/>
          <w:tab w:val="left" w:pos="1843" w:leader="none"/>
        </w:tabs>
        <w:ind w:left="1560" w:hanging="852"/>
        <w:rPr/>
      </w:pPr>
      <w:r>
        <w:rPr/>
        <w:t>1.4.1    dobra telekomunikacja (internet, radiolinie, monitoring  itp.)</w:t>
      </w:r>
    </w:p>
    <w:p>
      <w:pPr>
        <w:pStyle w:val="Normal"/>
        <w:tabs>
          <w:tab w:val="clear" w:pos="708"/>
          <w:tab w:val="left" w:pos="1428" w:leader="none"/>
        </w:tabs>
        <w:ind w:left="708" w:hanging="0"/>
        <w:rPr/>
      </w:pPr>
      <w:r>
        <w:rPr/>
        <w:t>1.4.2    dobra  komunikacja (autobusy, busy, taxi, parkingi strzeżone itp.)</w:t>
      </w:r>
    </w:p>
    <w:p>
      <w:pPr>
        <w:pStyle w:val="Normal"/>
        <w:tabs>
          <w:tab w:val="clear" w:pos="708"/>
          <w:tab w:val="left" w:pos="1428" w:leader="none"/>
        </w:tabs>
        <w:ind w:left="708" w:hanging="0"/>
        <w:rPr/>
      </w:pPr>
      <w:r>
        <w:rPr/>
        <w:t>1.4.3    usługi gastronomiczne, cateringowe, bankowe</w:t>
      </w:r>
    </w:p>
    <w:p>
      <w:pPr>
        <w:pStyle w:val="Normal"/>
        <w:tabs>
          <w:tab w:val="clear" w:pos="708"/>
          <w:tab w:val="left" w:pos="1428" w:leader="none"/>
        </w:tabs>
        <w:ind w:left="708" w:hanging="0"/>
        <w:rPr/>
      </w:pPr>
      <w:r>
        <w:rPr/>
        <w:t>1.4.4    usługi samochodowe (stacje paliw, myjnia, usługi serwisowe itp. )</w:t>
      </w:r>
    </w:p>
    <w:p>
      <w:pPr>
        <w:pStyle w:val="Normal"/>
        <w:tabs>
          <w:tab w:val="clear" w:pos="708"/>
          <w:tab w:val="left" w:pos="1428" w:leader="none"/>
        </w:tabs>
        <w:ind w:left="708" w:hanging="0"/>
        <w:rPr/>
      </w:pPr>
      <w:r>
        <w:rPr/>
        <w:t>1.4.5    sklepy , hurtownie.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1.5    Wzorcowa infrastruktura techniczna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1.5.1    ulice zmodernizowane i nowopowstała ulica  na przedłużeniu Bartla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1.5.2    oświetlenie , chodniki i ścieżki rowerowe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1.5.3    kanalizacja fekalna i opadowa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 xml:space="preserve">1.5.4    wodociąg i sieci energetyczne zinwentaryzowane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1.5.5    sieć gazowa i telekomunikacyjna na całym obszarze ZPP</w:t>
      </w:r>
    </w:p>
    <w:p>
      <w:pPr>
        <w:pStyle w:val="Tekstpodstawowywcity2"/>
        <w:rPr/>
      </w:pPr>
      <w:r>
        <w:rPr/>
        <w:t>1.6    Bezpieczeństwo osób i firm w ZPP ( profesjonalna ochrona , systemy monitoringu wewnętrznego , kamery itp.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.7    Ochrona środowiska ;</w:t>
      </w:r>
    </w:p>
    <w:p>
      <w:pPr>
        <w:pStyle w:val="Normal"/>
        <w:tabs>
          <w:tab w:val="clear" w:pos="708"/>
          <w:tab w:val="left" w:pos="1500" w:leader="none"/>
        </w:tabs>
        <w:ind w:left="780" w:hanging="0"/>
        <w:rPr/>
      </w:pPr>
      <w:r>
        <w:rPr/>
        <w:t>1.7.1    czystość terenów ZSP i wszystkich firm</w:t>
      </w:r>
    </w:p>
    <w:p>
      <w:pPr>
        <w:pStyle w:val="Normal"/>
        <w:tabs>
          <w:tab w:val="clear" w:pos="708"/>
          <w:tab w:val="left" w:pos="1500" w:leader="none"/>
        </w:tabs>
        <w:ind w:left="780" w:hanging="0"/>
        <w:rPr/>
      </w:pPr>
      <w:r>
        <w:rPr/>
        <w:t>1.7.2    zrealizowane w drodze konkursu elementy plastyczne i małej architektury</w:t>
      </w:r>
    </w:p>
    <w:p>
      <w:pPr>
        <w:pStyle w:val="Normal"/>
        <w:tabs>
          <w:tab w:val="clear" w:pos="708"/>
          <w:tab w:val="left" w:pos="1500" w:leader="none"/>
        </w:tabs>
        <w:ind w:left="780" w:hanging="0"/>
        <w:rPr/>
      </w:pPr>
      <w:r>
        <w:rPr/>
        <w:t>1.7.3    segregacja  i utylizacja odpadów wobec wszystkich firm ZSP</w:t>
      </w:r>
    </w:p>
    <w:p>
      <w:pPr>
        <w:pStyle w:val="Normal"/>
        <w:tabs>
          <w:tab w:val="clear" w:pos="708"/>
          <w:tab w:val="left" w:pos="1500" w:leader="none"/>
        </w:tabs>
        <w:ind w:left="780" w:hanging="0"/>
        <w:rPr/>
      </w:pPr>
      <w:r>
        <w:rPr/>
        <w:t xml:space="preserve">1.7.4    nagradzanie firm proekologicznych ( nagrody typu </w:t>
      </w:r>
      <w:r>
        <w:rPr>
          <w:i/>
        </w:rPr>
        <w:t xml:space="preserve">Czysty Biznes </w:t>
      </w:r>
      <w:r>
        <w:rPr/>
        <w:t>)</w:t>
      </w:r>
    </w:p>
    <w:p>
      <w:pPr>
        <w:pStyle w:val="Normal"/>
        <w:tabs>
          <w:tab w:val="clear" w:pos="708"/>
          <w:tab w:val="left" w:pos="1500" w:leader="none"/>
        </w:tabs>
        <w:ind w:left="7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  <w:t>2.  Wizerunek Zielonej Strefy Przedsiębiorczości  „Business Park Zawiła”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840" w:leader="none"/>
        </w:tabs>
        <w:ind w:left="360" w:hanging="0"/>
        <w:rPr/>
      </w:pPr>
      <w:r>
        <w:rPr/>
        <w:t xml:space="preserve">2.1     ZSP Business Park Zawiła  jest wzorem dla Krakowa </w:t>
      </w:r>
      <w:del w:id="5" w:author="Agnieszka Kania" w:date="2003-10-31T16:26:00Z">
        <w:r>
          <w:rPr/>
          <w:delText xml:space="preserve"> </w:delText>
        </w:r>
      </w:del>
      <w:r>
        <w:rPr/>
        <w:t xml:space="preserve">,  Małopolski  </w:t>
      </w:r>
    </w:p>
    <w:p>
      <w:pPr>
        <w:pStyle w:val="Tekstpodstawowywcity3"/>
        <w:rPr/>
      </w:pPr>
      <w:r>
        <w:rPr/>
        <w:t xml:space="preserve">2.2    Firmy znajdujące się na terenie parku są postrzegane jako </w:t>
      </w:r>
      <w:del w:id="6" w:author="Agnieszka Kania" w:date="2003-10-31T16:27:00Z">
        <w:r>
          <w:rPr/>
          <w:delText>wyjątkowe</w:delText>
        </w:r>
      </w:del>
      <w:ins w:id="7" w:author="Agnieszka Kania" w:date="2003-10-31T16:27:00Z">
        <w:r>
          <w:rPr/>
          <w:t>nowoczesne</w:t>
        </w:r>
      </w:ins>
      <w:ins w:id="8" w:author="Agnieszka Kania" w:date="2003-10-31T16:29:00Z">
        <w:r>
          <w:rPr/>
          <w:t>, profe</w:t>
        </w:r>
      </w:ins>
      <w:r>
        <w:rPr/>
        <w:t xml:space="preserve"> </w:t>
      </w:r>
      <w:ins w:id="9" w:author="Agnieszka Kania" w:date="2003-10-31T16:28:00Z">
        <w:r>
          <w:rPr/>
          <w:t>dynamiczne</w:t>
        </w:r>
      </w:ins>
      <w:r>
        <w:rPr/>
        <w:t xml:space="preserve"> i proekologiczne </w:t>
      </w:r>
      <w:ins w:id="10" w:author="Agnieszka Kania" w:date="2003-10-31T16:28:00Z">
        <w:r>
          <w:rPr/>
          <w:t>.</w:t>
        </w:r>
      </w:ins>
      <w:r>
        <w:rPr/>
        <w:t xml:space="preserve">   ZSP  Zawiła  </w:t>
      </w:r>
      <w:del w:id="11" w:author="Agnieszka Kania" w:date="2003-10-31T16:29:00Z">
        <w:r>
          <w:rPr/>
          <w:delText xml:space="preserve">podnosi </w:delText>
        </w:r>
      </w:del>
      <w:ins w:id="12" w:author="Agnieszka Kania" w:date="2003-10-31T16:29:00Z">
        <w:r>
          <w:rPr/>
          <w:t>wzmacnia</w:t>
        </w:r>
      </w:ins>
      <w:r>
        <w:rPr/>
        <w:t xml:space="preserve"> </w:t>
      </w:r>
      <w:ins w:id="13" w:author="Agnieszka Kania" w:date="2003-10-31T16:29:00Z">
        <w:r>
          <w:rPr/>
          <w:t xml:space="preserve"> </w:t>
        </w:r>
      </w:ins>
      <w:r>
        <w:rPr/>
        <w:t xml:space="preserve">ich  prestiż.  </w:t>
      </w:r>
      <w:del w:id="14" w:author="Agnieszka Kania" w:date="2003-10-31T16:29:00Z">
        <w:r>
          <w:rPr/>
          <w:delText>Wizerunek firm jest profesjonaln</w:delText>
        </w:r>
      </w:del>
      <w:r>
        <w:rPr/>
        <w:t>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ind w:left="360" w:hanging="0"/>
        <w:rPr/>
      </w:pPr>
      <w:r>
        <w:rPr/>
        <w:t>2.3    Otoczenie biznesowe ma charakter europejski</w:t>
      </w:r>
      <w:ins w:id="15" w:author="Agnieszka Kania" w:date="2003-10-31T16:29:00Z">
        <w:r>
          <w:rPr/>
          <w:t>.</w:t>
        </w:r>
      </w:ins>
      <w:del w:id="16" w:author="Agnieszka Kania" w:date="2003-10-31T16:29:00Z">
        <w:r>
          <w:rPr/>
          <w:delText xml:space="preserve"> , światowy</w:delText>
        </w:r>
      </w:del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Współpraca</w:t>
      </w:r>
      <w:r>
        <w:rPr/>
        <w:t xml:space="preserve"> firm zlokalizowanych na terenie Strefy, przedstawicieli samorządu lokalnego,  organizacji wspierania biznesu, organizacji pozarządowych, przedstawicieli społeczności lokalnej i innych zainteresowanych partnerów. Współpraca umożliwia stworzenie warunków do rozwoju firm i zwiększanie zatrudnienia. </w:t>
      </w:r>
      <w:ins w:id="17" w:author="Agnieszka Kania" w:date="2003-10-31T16:31:00Z">
        <w:r>
          <w:rPr/>
          <w:t>J</w:t>
        </w:r>
      </w:ins>
      <w:del w:id="18" w:author="Agnieszka Kania" w:date="2003-10-31T16:30:00Z">
        <w:r>
          <w:rPr/>
          <w:delText>j</w:delText>
        </w:r>
      </w:del>
      <w:r>
        <w:rPr/>
        <w:t>est wzorem dla podobnych inicjatyw</w:t>
      </w:r>
      <w:ins w:id="19" w:author="Agnieszka Kania" w:date="2003-10-31T16:31:00Z">
        <w:r>
          <w:rPr/>
          <w:t xml:space="preserve"> w kraju</w:t>
        </w:r>
      </w:ins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Działania na rzecz ochrony środowiska</w:t>
      </w:r>
      <w:r>
        <w:rPr/>
        <w:t xml:space="preserve"> są podejmowane przez firmy z terenu ZSP. Podnoszą konkurencyjność firm poprzez minimalizację negatywnego oddziaływanie na środowisko (proekologiczna technologia produkcji, racjonalna gospodarka mediami: wodą, energią, ciepłem, materiałami, racjonalna gospodarka wodno-ściekowa, wspólna gospodarka odpadami w  zakresie zgodnym z obowiązującymi przepisami prawnymi). Wspólnie realizowane projekty na rzecz ochrony środowiska zmniejszają koszty prowadzonej działalności (likwidacja opłat), jak również umożliwiają pozyskiwanie dla tych zadań dodatkowych funduszy pomocowych</w:t>
      </w:r>
      <w:ins w:id="20" w:author="Agnieszka Kania" w:date="2003-10-31T16:32:00Z">
        <w:r>
          <w:rPr/>
          <w:t>.</w:t>
        </w:r>
      </w:ins>
      <w:del w:id="21" w:author="Agnieszka Kania" w:date="2003-10-31T16:32:00Z">
        <w:r>
          <w:rPr/>
          <w:delText xml:space="preserve"> na wdrażanie takich inicjatyw</w:delText>
        </w:r>
      </w:del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Atrakcyjne zagospodarowanie terenu ZSP Zawiła i</w:t>
      </w:r>
      <w:r>
        <w:rPr/>
        <w:t xml:space="preserve"> ładnie zagospodarowana zieleń wkomponowana w istniejące warunki naturalne Strefy i parków ją otaczających powoduje napływ osób zwiedzających ten obszar. Młodzież szkolna i parafialna znajduje w  ZSP możliwości odpoczynku i zabawy, nauki, odbywania szkoleń i stażów. Wszyscy czują się bezpiecznie w Strefie.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32"/>
        </w:rPr>
        <w:t>3.   Korzyści  dla   firm    na terenie  ZSP Zawiła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  <w:tab w:val="left" w:pos="1440" w:leader="none"/>
        </w:tabs>
        <w:rPr/>
      </w:pPr>
      <w:r>
        <w:rPr/>
        <w:t xml:space="preserve">3.1    Wspólne wystąpienia do Urzędów Miejskich i Wojewódzkich ( większa „siła przebicia”) 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>3.2   Wspólne akcje reklamowe ( oszczędność kosztów )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 xml:space="preserve">   </w:t>
      </w:r>
      <w:r>
        <w:rPr/>
        <w:t>Lepsza reklama dla każdej z firm i łatwość identyfikacji firmy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 xml:space="preserve">   </w:t>
      </w:r>
      <w:r>
        <w:rPr/>
        <w:t>Brak problemów z bezpieczeństwem ( typu nocne kradzieże czy rozboje )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 xml:space="preserve">   </w:t>
      </w:r>
      <w:r>
        <w:rPr/>
        <w:t>Brak problemów z ochroną środowiska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 xml:space="preserve">   </w:t>
      </w:r>
      <w:r>
        <w:rPr/>
        <w:t>Tańsze media ( również dla wynajmujących )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 xml:space="preserve">   </w:t>
      </w:r>
      <w:r>
        <w:rPr/>
        <w:t>Redukcja podatku od nieruchomości ( a przez to obniżka czynszów dla wynajmujących)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 xml:space="preserve">   </w:t>
      </w:r>
      <w:r>
        <w:rPr/>
        <w:t>Łatwość pozyskania wartościowych nowych pracowników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>3.10  Poprawa wizerunku firmy – a przez to wzrost jej konkurencyjności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>3.11  Redukcja czasu każdej z firm na administrowanie własnym terene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440" w:leader="none"/>
        </w:tabs>
        <w:ind w:left="426" w:hanging="426"/>
        <w:rPr/>
      </w:pPr>
      <w:r>
        <w:rPr/>
        <w:t>3.12  Dostęp do wiedzy praktycznej w kontaktach z instytucjami i urzędami ( gotowe wzory pism ,      podań , wyst</w:t>
      </w:r>
      <w:ins w:id="22" w:author="Agnieszka Kania" w:date="2003-10-31T16:34:00Z">
        <w:r>
          <w:rPr/>
          <w:t>ą</w:t>
        </w:r>
      </w:ins>
      <w:del w:id="23" w:author="Agnieszka Kania" w:date="2003-10-31T16:34:00Z">
        <w:r>
          <w:rPr/>
          <w:delText>a</w:delText>
        </w:r>
      </w:del>
      <w:r>
        <w:rPr/>
        <w:t xml:space="preserve">pień , próśb , wniosków ) oraz  do doświadczeń  konsultantów i zarządzających   ZSP Zawiła 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1440" w:leader="none"/>
        </w:tabs>
        <w:ind w:left="567" w:hanging="567"/>
        <w:rPr/>
      </w:pPr>
      <w:r>
        <w:rPr/>
        <w:t xml:space="preserve">3.13  Poprawa warunków prowadzenia biznesu poprzez dobrą infrastrukturę techniczną 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1440" w:leader="none"/>
        </w:tabs>
        <w:ind w:left="567" w:hanging="567"/>
        <w:rPr/>
      </w:pPr>
      <w:r>
        <w:rPr/>
        <w:t xml:space="preserve">         </w:t>
      </w:r>
      <w:r>
        <w:rPr/>
        <w:t xml:space="preserve">biznesową </w:t>
      </w:r>
      <w:ins w:id="24" w:author="Agnieszka Kania" w:date="2003-10-31T16:34:00Z">
        <w:r>
          <w:rPr/>
          <w:t>,</w:t>
        </w:r>
      </w:ins>
      <w:r>
        <w:rPr/>
        <w:t xml:space="preserve"> </w:t>
      </w:r>
      <w:del w:id="25" w:author="Agnieszka Kania" w:date="2003-10-31T16:34:00Z">
        <w:r>
          <w:rPr/>
          <w:delText xml:space="preserve"> </w:delText>
        </w:r>
      </w:del>
      <w:r>
        <w:rPr/>
        <w:t>a także przychylność społeczności lokalnej</w:t>
      </w:r>
    </w:p>
    <w:p>
      <w:pPr>
        <w:pStyle w:val="Footer"/>
        <w:numPr>
          <w:ilvl w:val="1"/>
          <w:numId w:val="1"/>
        </w:numPr>
        <w:tabs>
          <w:tab w:val="clear" w:pos="4536"/>
          <w:tab w:val="clear" w:pos="9072"/>
          <w:tab w:val="left" w:pos="1440" w:leader="none"/>
        </w:tabs>
        <w:rPr>
          <w:b/>
          <w:b/>
          <w:bCs/>
        </w:rPr>
      </w:pPr>
      <w:r>
        <w:rPr/>
        <w:t xml:space="preserve">  </w:t>
      </w:r>
      <w:r>
        <w:rPr/>
        <w:t>Dostęp do pomysłów na działania skutkujące obniżeniem kosztów produkcji, a zatem      zwiększające konkurencyjność na rynku - nowoczesna, proekologiczna technologia, usprawnienia organizacyjne.</w:t>
      </w:r>
    </w:p>
    <w:p>
      <w:pPr>
        <w:pStyle w:val="Footer"/>
        <w:numPr>
          <w:ilvl w:val="1"/>
          <w:numId w:val="1"/>
        </w:numPr>
        <w:tabs>
          <w:tab w:val="clear" w:pos="4536"/>
          <w:tab w:val="clear" w:pos="9072"/>
          <w:tab w:val="left" w:pos="1440" w:leader="none"/>
        </w:tabs>
        <w:rPr/>
      </w:pPr>
      <w:r>
        <w:rPr/>
        <w:t xml:space="preserve">  </w:t>
      </w:r>
      <w:r>
        <w:rPr/>
        <w:t xml:space="preserve">Pozyskanie znacznych środków unijnych dzięki opracowaniu wspólnie z  Urzędem Miasta dobrego </w:t>
      </w:r>
      <w:r>
        <w:rPr>
          <w:b/>
          <w:bCs/>
        </w:rPr>
        <w:t>sektorowego programu operacyjnego „wzrost konkurencyjności gospodarki” dla firm zainteresowanych w ZSP Zawiła 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720" w:leader="none"/>
        </w:tabs>
        <w:rPr>
          <w:b/>
          <w:b/>
          <w:sz w:val="32"/>
        </w:rPr>
      </w:pPr>
      <w:r>
        <w:rPr>
          <w:b/>
          <w:sz w:val="32"/>
        </w:rPr>
        <w:t>.   Korzyści dla naszych  klientów  i   kontrahentów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left" w:pos="540" w:leader="none"/>
          <w:tab w:val="left" w:pos="1440" w:leader="none"/>
        </w:tabs>
        <w:rPr/>
      </w:pPr>
      <w:r>
        <w:rPr/>
        <w:t xml:space="preserve">Łatwa identyfikacja i dostęp do firm  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left" w:pos="540" w:leader="none"/>
          <w:tab w:val="left" w:pos="1440" w:leader="none"/>
        </w:tabs>
        <w:rPr/>
      </w:pPr>
      <w:r>
        <w:rPr/>
        <w:t xml:space="preserve">   </w:t>
      </w:r>
      <w:r>
        <w:rPr/>
        <w:t>Stabilność firm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left" w:pos="540" w:leader="none"/>
          <w:tab w:val="left" w:pos="1440" w:leader="none"/>
        </w:tabs>
        <w:rPr/>
      </w:pPr>
      <w:r>
        <w:rPr/>
        <w:t xml:space="preserve">   </w:t>
      </w:r>
      <w:r>
        <w:rPr/>
        <w:t>Oferta jest większa i kompleksowa na jednym obszarze ZSP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left" w:pos="540" w:leader="none"/>
          <w:tab w:val="left" w:pos="567" w:leader="none"/>
          <w:tab w:val="left" w:pos="1440" w:leader="none"/>
        </w:tabs>
        <w:ind w:left="567" w:hanging="567"/>
        <w:rPr/>
      </w:pPr>
      <w:r>
        <w:rPr/>
        <w:t>Europejski charakter miejsca – łatwość parkowania , dostęp do informacji punktów    gastronomicznych , handlowych i usługowych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left" w:pos="540" w:leader="none"/>
          <w:tab w:val="left" w:pos="567" w:leader="none"/>
          <w:tab w:val="left" w:pos="1440" w:leader="none"/>
        </w:tabs>
        <w:ind w:left="567" w:hanging="567"/>
        <w:rPr/>
      </w:pPr>
      <w:r>
        <w:rPr/>
        <w:t>Prowadzenie rozmów i negocjacji z przedstawicielami ZSP a nie z   kilkudziesięcioma     firmam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rPr>
          <w:b/>
          <w:b/>
          <w:sz w:val="32"/>
        </w:rPr>
      </w:pPr>
      <w:r>
        <w:rPr>
          <w:b/>
          <w:sz w:val="32"/>
        </w:rPr>
        <w:t>Korzyści  dla  społeczności lokalnej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 xml:space="preserve">   </w:t>
      </w:r>
      <w:r>
        <w:rPr/>
        <w:t>Bliskość nowych miejsc pracy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 xml:space="preserve">   </w:t>
      </w:r>
      <w:r>
        <w:rPr/>
        <w:t>Brak problemów z bezpieczeństwem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 xml:space="preserve">   </w:t>
      </w:r>
      <w:r>
        <w:rPr/>
        <w:t>Ochrona środowiska  ( czystość , przestrzeganie norm 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 xml:space="preserve">   </w:t>
      </w:r>
      <w:r>
        <w:rPr/>
        <w:t>Wzrost prestiżu miejsc zamieszkania ( rosną ceny mieszkań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 xml:space="preserve">   </w:t>
      </w:r>
      <w:r>
        <w:rPr/>
        <w:t>Lepsza komunikacja z Centrum Miasta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 xml:space="preserve">   </w:t>
      </w:r>
      <w:r>
        <w:rPr/>
        <w:t>Oświetlenie, trakty spacerowe, ścieżki rowerowe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left" w:pos="480" w:leader="none"/>
          <w:tab w:val="left" w:pos="1440" w:leader="none"/>
        </w:tabs>
        <w:rPr/>
      </w:pPr>
      <w:r>
        <w:rPr/>
        <w:t xml:space="preserve">   </w:t>
      </w:r>
      <w:r>
        <w:rPr/>
        <w:t>Nowe miejsca zabaw, odpoczynku i aktywnej rekreacj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20" w:leader="none"/>
        </w:tabs>
        <w:ind w:left="720" w:hanging="720"/>
        <w:rPr>
          <w:b/>
          <w:b/>
          <w:sz w:val="32"/>
        </w:rPr>
      </w:pPr>
      <w:r>
        <w:rPr>
          <w:b/>
          <w:sz w:val="32"/>
        </w:rPr>
        <w:t>Korzyści dla Samorządu  -  Zarządu Miasta Krakowa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540" w:leader="none"/>
        </w:tabs>
        <w:ind w:left="540" w:hanging="540"/>
        <w:rPr/>
      </w:pPr>
      <w:r>
        <w:rPr/>
        <w:t>Wzorcowa  Strefa  Biznesowa -  Zielona Strefa Przedsiębiorczości stwo</w:t>
      </w:r>
      <w:del w:id="26" w:author="Agnieszka Kania" w:date="2003-10-31T16:35:00Z">
        <w:r>
          <w:rPr/>
          <w:delText>r</w:delText>
        </w:r>
      </w:del>
      <w:r>
        <w:rPr/>
        <w:t>zona</w:t>
      </w:r>
      <w:del w:id="27" w:author="Agnieszka Kania" w:date="2003-10-31T16:35:00Z">
        <w:r>
          <w:rPr/>
          <w:delText xml:space="preserve"> poprzez grupę społeczników i zapaleńców</w:delText>
        </w:r>
      </w:del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540" w:leader="none"/>
        </w:tabs>
        <w:ind w:left="540" w:hanging="540"/>
        <w:rPr/>
      </w:pPr>
      <w:r>
        <w:rPr/>
        <w:t>Rekomendacja dla powstawania kolejnych Parków Przedsiębiorczości i Rekreacji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540" w:leader="none"/>
        </w:tabs>
        <w:ind w:left="540" w:hanging="540"/>
        <w:rPr/>
      </w:pPr>
      <w:r>
        <w:rPr/>
        <w:t>Zwiększenie zatrudnienia w tym rejonie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540" w:leader="none"/>
        </w:tabs>
        <w:ind w:left="540" w:hanging="540"/>
        <w:rPr/>
      </w:pPr>
      <w:r>
        <w:rPr/>
        <w:t>Brak problemów z bezpieczeństwem i ochroną środowisk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</w:t>
      </w:r>
      <w:r>
        <w:rPr/>
        <w:t>Stworzenie bazy danych firm i ogólnej:</w:t>
      </w:r>
    </w:p>
    <w:p>
      <w:pPr>
        <w:pStyle w:val="Normal"/>
        <w:numPr>
          <w:ilvl w:val="0"/>
          <w:numId w:val="2"/>
        </w:numPr>
        <w:rPr/>
      </w:pPr>
      <w:r>
        <w:rPr/>
        <w:t>ewidencja firm, działek , aktualizacja map ,</w:t>
      </w:r>
    </w:p>
    <w:p>
      <w:pPr>
        <w:pStyle w:val="Normal"/>
        <w:numPr>
          <w:ilvl w:val="0"/>
          <w:numId w:val="2"/>
        </w:numPr>
        <w:rPr/>
      </w:pPr>
      <w:r>
        <w:rPr/>
        <w:t>ewidencja odpadów oddzielna dla każdej z firm (zgodnie z Katalogiem odpadów)</w:t>
      </w:r>
    </w:p>
    <w:p>
      <w:pPr>
        <w:pStyle w:val="Normal"/>
        <w:numPr>
          <w:ilvl w:val="0"/>
          <w:numId w:val="2"/>
        </w:numPr>
        <w:rPr/>
      </w:pPr>
      <w:r>
        <w:rPr/>
        <w:t>ewidencja potrzeb infrastrukturalnych /powiększenie mocy, odwodnienie i odprowadzenie ścieków,  wykonanie dróg dojazdowych i wewnętrznych, reklama, itp./</w:t>
      </w:r>
    </w:p>
    <w:p>
      <w:pPr>
        <w:pStyle w:val="Normal"/>
        <w:numPr>
          <w:ilvl w:val="0"/>
          <w:numId w:val="2"/>
        </w:numPr>
        <w:rPr/>
      </w:pPr>
      <w:r>
        <w:rPr/>
        <w:t>wykonanie odwodnienia powierzchniowego i odprowadzenie wody opadowej do odbiorników</w:t>
      </w:r>
    </w:p>
    <w:p>
      <w:pPr>
        <w:pStyle w:val="Normal"/>
        <w:numPr>
          <w:ilvl w:val="0"/>
          <w:numId w:val="2"/>
        </w:numPr>
        <w:rPr>
          <w:sz w:val="32"/>
          <w:u w:val="single"/>
        </w:rPr>
      </w:pPr>
      <w:r>
        <w:rPr/>
        <w:t>wykonanie kompleksowej kanalizacji sanitarnej, od sieci rozdzielczej z obiektów poprzez kolektory aż do odprowadzenia ścieków do odbiornika/oczyszczalni - włącznie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32"/>
        </w:rPr>
        <w:t xml:space="preserve">.   </w:t>
      </w:r>
      <w:r>
        <w:rPr>
          <w:b/>
          <w:bCs/>
          <w:sz w:val="32"/>
          <w:u w:val="single"/>
        </w:rPr>
        <w:t>Oczekiwania w stosunku do Władz Miejskich i Wojewódzkich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podpisanie  porozumienia   a   docelowo   umowy   o   zarządzaniu   Strefą    pomiędzy    Miastem  a   Stowarzyszeniem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chwalenie szczegółowego planu zagospodarowania tego obszaru wg koncepcji 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przygotowanej wspólnie przez urbanistów miasta  i   biura architektoniczne        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przedsiębiorców z uwzględnieniem   uwag  komisji Rad Dzielnic . </w:t>
      </w:r>
    </w:p>
    <w:p>
      <w:pPr>
        <w:pStyle w:val="Normal"/>
        <w:ind w:left="708" w:hanging="0"/>
        <w:rPr/>
      </w:pPr>
      <w:r>
        <w:rPr>
          <w:bCs/>
          <w:sz w:val="22"/>
          <w:szCs w:val="22"/>
        </w:rPr>
        <w:t>zarządzanie reklamami na obszarze Strefy i na ulicach dojazdowych do Strefy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sz w:val="22"/>
          <w:szCs w:val="22"/>
        </w:rPr>
      </w:pPr>
      <w:r>
        <w:rPr>
          <w:sz w:val="22"/>
          <w:szCs w:val="22"/>
        </w:rPr>
        <w:t>zachęta podatkowa lub inny rodzaj ulg,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sz w:val="22"/>
          <w:szCs w:val="22"/>
        </w:rPr>
      </w:pPr>
      <w:r>
        <w:rPr>
          <w:sz w:val="22"/>
          <w:szCs w:val="22"/>
        </w:rPr>
        <w:t>szybka „ścieżka” inwestycyjna i remontowa ,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jasny stan prawny gruntów lub ułatwienia proceduralne w ich wyjaśnianiu, 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dopuszczenie do stosowania odstępstw - określenie procedury,  </w:t>
      </w:r>
    </w:p>
    <w:p>
      <w:pPr>
        <w:pStyle w:val="Normal"/>
        <w:numPr>
          <w:ilvl w:val="0"/>
          <w:numId w:val="2"/>
        </w:numPr>
        <w:rPr/>
      </w:pPr>
      <w:r>
        <w:rPr/>
        <w:t>skomunalizowanie gruntów Skarbu Państwa ( dz.313/1,313/2,324/1,324/2 – uliczka dojazdowa ,sięgacz )jak najszybciej</w:t>
      </w:r>
    </w:p>
    <w:sectPr>
      <w:footerReference w:type="default" r:id="rId2"/>
      <w:type w:val="nextPage"/>
      <w:pgSz w:w="11906" w:h="16838"/>
      <w:pgMar w:left="1418" w:right="85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4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u w:val="non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</w:pPr>
    <w:rPr>
      <w:b/>
      <w:sz w:val="28"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080" w:leader="none"/>
      </w:tabs>
      <w:ind w:left="993" w:hanging="993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840" w:leader="none"/>
      </w:tabs>
      <w:ind w:left="993" w:hanging="63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18:00Z</dcterms:created>
  <dc:creator>IDR204</dc:creator>
  <dc:description/>
  <cp:keywords/>
  <dc:language>en-US</dc:language>
  <cp:lastModifiedBy>J. Kotynia</cp:lastModifiedBy>
  <cp:lastPrinted>2003-11-13T10:21:00Z</cp:lastPrinted>
  <dcterms:modified xsi:type="dcterms:W3CDTF">2009-06-29T21:29:00Z</dcterms:modified>
  <cp:revision>8</cp:revision>
  <dc:subject/>
  <dc:title>P O R O Z U M I E N I E </dc:title>
</cp:coreProperties>
</file>