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  <w:szCs w:val="24"/>
          <w:u w:val="single"/>
        </w:rPr>
      </w:pPr>
      <w:r>
        <w:rPr>
          <w:sz w:val="32"/>
          <w:szCs w:val="24"/>
          <w:highlight w:val="yellow"/>
        </w:rPr>
        <w:t>PRZYKŁADOWY STATU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STATUT STOWARZYSZENIA ………………………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Rozdział I </w:t>
      </w:r>
    </w:p>
    <w:p>
      <w:pPr>
        <w:pStyle w:val="Heading2"/>
        <w:jc w:val="both"/>
        <w:rPr>
          <w:sz w:val="32"/>
          <w:szCs w:val="24"/>
        </w:rPr>
      </w:pPr>
      <w:r>
        <w:rPr>
          <w:sz w:val="32"/>
          <w:szCs w:val="24"/>
        </w:rPr>
        <w:t>Postanowienia ogólne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sz w:val="32"/>
          <w:szCs w:val="24"/>
        </w:rPr>
        <w:t>§ 1</w:t>
      </w:r>
      <w:r>
        <w:rPr>
          <w:color w:val="000000"/>
          <w:sz w:val="32"/>
          <w:szCs w:val="24"/>
        </w:rPr>
        <w:t xml:space="preserve">. </w:t>
      </w:r>
      <w:r>
        <w:rPr>
          <w:sz w:val="32"/>
          <w:szCs w:val="24"/>
        </w:rPr>
        <w:t>Stowarzyszenie..........................., zwane dalej Stowarzyszeniem, działa na podstawie Ustawy z dnia 7 kwietnia 1989 roku Prawo o stowarzyszeniach (tekst jednolity: Dz. U. z 2001 r. Nr 79 poz. 855 z póź. zm.) oraz niniejszego statutu i z tego tytułu posiada osobowość prawną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. Stowarzyszenie zostaje powołane na czas nieokreślony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3. Siedzibą Stowarzyszenia jest miasto Kraków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4. Stowarzyszenie może prowadzić działalność gospodarczą zgodnie z obowiązującymi przepisami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5. Terenem działania Stowarzyszenia jest obszar Rzeczypospolitej Polskiej. Dla właściwego realizowania swoich celów Stowarzyszenie może prowadzić działalność również poza granicami kraju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6. Stowarzyszenie może używać odznak i pieczęci zgodnie z obowiązującymi przepisami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7. Stowarzyszenie współpracuje z krajowymi, zagranicznymi i międzynarodowymi organizacjami i instytucjami, o tym samym lub podobnym profilu działania oraz może pozostawać członkiem tych organizacji na zasadach pełnej autonomii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8. Stowarzyszenie opiera swoją działalność na pracy społecznej członków. Do prowadzenia swych spraw może zatrudniać pracowników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sz w:val="32"/>
          <w:szCs w:val="24"/>
        </w:rPr>
        <w:t xml:space="preserve">Rozdział II 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Cele i formy działania</w:t>
      </w:r>
    </w:p>
    <w:p>
      <w:pPr>
        <w:pStyle w:val="Normal"/>
        <w:jc w:val="both"/>
        <w:rPr/>
      </w:pPr>
      <w:r>
        <w:rPr>
          <w:b/>
          <w:sz w:val="32"/>
          <w:szCs w:val="24"/>
        </w:rPr>
        <w:t xml:space="preserve">§ 9. </w:t>
      </w:r>
      <w:r>
        <w:rPr>
          <w:sz w:val="32"/>
          <w:szCs w:val="24"/>
        </w:rPr>
        <w:t>Celem Stowarzyszenia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32"/>
          <w:szCs w:val="24"/>
        </w:rPr>
        <w:t>1</w:t>
      </w:r>
      <w:r>
        <w:rPr>
          <w:sz w:val="32"/>
          <w:szCs w:val="24"/>
          <w:highlight w:val="yellow"/>
        </w:rPr>
        <w:t>)</w:t>
        <w:tab/>
        <w:t>pomoc społeczna, w tym pomoc rodzinom i osobom w trudnej sytuacji życiowej oraz wyrównywanie szans tych rodzin i osób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2)</w:t>
        <w:tab/>
        <w:t>działalność charytatywn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32"/>
          <w:szCs w:val="24"/>
          <w:highlight w:val="yellow"/>
        </w:rPr>
        <w:tab/>
        <w:t>3)</w:t>
        <w:tab/>
        <w:t>podtrzymywanie tradycji narodowej, pielęgnowanie polskości oraz rozwoju świadomości narodowej, obywatelskiej i kulturow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4)</w:t>
        <w:tab/>
        <w:t>działalność na rzecz mniejszości narod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5)</w:t>
        <w:tab/>
        <w:t>ochrona i promocja zdrow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6)</w:t>
        <w:tab/>
        <w:t>działania na rzecz osób niepełnospraw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32"/>
          <w:szCs w:val="24"/>
          <w:highlight w:val="yellow"/>
        </w:rPr>
        <w:tab/>
        <w:t>7)</w:t>
        <w:tab/>
        <w:t>promocja zatrudnienia i aktywizacji zawodowej osób pozostających bez pracy i zagrożonych zwolnieniem z prac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8)</w:t>
        <w:tab/>
        <w:t>upowszechnianie i ochrona praw kobiet oraz działalność na rzecz równych praw kobiet i mężczyzn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9)</w:t>
        <w:tab/>
        <w:t>działalność wspomagająca rozwój gospodarczy, w tym rozwój przedsiębiorcz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32"/>
          <w:szCs w:val="24"/>
          <w:highlight w:val="yellow"/>
        </w:rPr>
        <w:tab/>
        <w:t>10)</w:t>
        <w:tab/>
        <w:t>działalność wspomagająca rozwój wspólnot i społeczności lokal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1)</w:t>
        <w:tab/>
        <w:t>nauka, edukacja, oświata i wychowa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2)</w:t>
        <w:tab/>
        <w:t>krajoznawstwo oraz wypoczynek dzieci i młodzież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3)</w:t>
        <w:tab/>
        <w:t>kultura, sztuka, ochrona dóbr kultury i trady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4)</w:t>
        <w:tab/>
        <w:t>upowszechnianie kultury fizycznej i sport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32"/>
          <w:szCs w:val="24"/>
          <w:highlight w:val="yellow"/>
        </w:rPr>
        <w:tab/>
        <w:t>15)</w:t>
        <w:tab/>
        <w:t>ekologia i ochrona zwierząt oraz ochrona dziedzictwa przyrodnicz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6)</w:t>
        <w:tab/>
        <w:t>porządek i bezpieczeństwo publiczne oraz przeciwdziałanie patologiom społecz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7)</w:t>
        <w:tab/>
        <w:t>upowszechnianie wiedzy i umiejętności na rzecz obronności pańs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8)</w:t>
        <w:tab/>
        <w:t>upowszechnianie i ochrona wolności i praw człowieka oraz swobód obywatelskich, a także działań wspomagających rozwój demokr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19)</w:t>
        <w:tab/>
        <w:t>ratownictwo i ochrona lud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20)</w:t>
        <w:tab/>
        <w:t>pomoc ofiarom katastrof, klęsk żywiołowych, konfliktów zbrojnych i wojen w kraju i za granicą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21)</w:t>
        <w:tab/>
        <w:t>upowszechnianie i ochrona praw konsumen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22)</w:t>
        <w:tab/>
        <w:t>działanie na rzecz integracji europejskiej oraz rozwijania kontaktów i współpracy między społeczeństwa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ab/>
        <w:t>23)</w:t>
        <w:tab/>
        <w:t>promocja i organizacja wolontariat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32"/>
          <w:szCs w:val="24"/>
        </w:rPr>
      </w:pPr>
      <w:r>
        <w:rPr>
          <w:sz w:val="32"/>
          <w:szCs w:val="24"/>
          <w:highlight w:val="yellow"/>
        </w:rPr>
        <w:tab/>
        <w:t>24)</w:t>
        <w:tab/>
        <w:t>działalność wspomagająca technicznie, szkoleniowo, informacyjnie lub finansowo organizacje pozarządowe oraz podmioty, o których mowa w art. 3 ust. 3 ustawy o działalności pożytku publicznego i o wolontariacie, w zakresie określonym w pkt 1-23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§ 10 Wyżej wymienione cele będą realizowane w szczególności na rzecz społeczności lokalnych i środowisk, do których odnoszą się cele Stowarzyszenia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§ 11. Stowarzyszenie realizuje swoje cele poprzez: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1).Wydawanie materiałów informacyjno-promocyjnych, edukacyjno-szkoleniowych oraz informacyjno-prawnych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2).Organizowanie wypoczynku dla dzieci i młodzieży oraz osób niepełnosprawnych,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 xml:space="preserve">3).Organizowanie i prowadzenie Ośrodka Poradnictwa 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4).Wspieranie organizacji pozarządowych w procesie integracji europejskiej oraz ich współpracy międzynarodowej.</w:t>
      </w:r>
    </w:p>
    <w:p>
      <w:pPr>
        <w:pStyle w:val="Normal"/>
        <w:jc w:val="both"/>
        <w:rPr/>
      </w:pPr>
      <w:r>
        <w:rPr>
          <w:color w:val="000000"/>
          <w:sz w:val="32"/>
          <w:szCs w:val="24"/>
        </w:rPr>
        <w:t>5).Promowanie, upowszechnianie i udostępnianie nowoczesnych mediów i technologii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6).Organizowanie i prowadzenie rehabilitacji osób niepełnosprawnych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 xml:space="preserve">7).Wpływanie na zmiany o charakterze systemowym na rzecz celów społecznie użytecznych 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8).Wypowiadanie się w sprawach publicznych, związanych z celami Stowarzyszenia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9).Współpraca z władzami samorządowymi, państwowymi, sektorem gospodarczym, środkami masowego przekazu zainteresowanymi rozwojem społeczeństwa obywatelskiego.</w:t>
      </w:r>
    </w:p>
    <w:p>
      <w:pPr>
        <w:pStyle w:val="Normal"/>
        <w:jc w:val="both"/>
        <w:rPr/>
      </w:pPr>
      <w:r>
        <w:rPr>
          <w:color w:val="000000"/>
          <w:sz w:val="32"/>
          <w:szCs w:val="24"/>
        </w:rPr>
        <w:t>10).Udzielanie wsparcia, w tym technicznego, finansowego i rzeczowego inicjatywom i organizacjom pozarządowym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11). Organizowanie szkoleń, warsztatów, konferencji, zjazdów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12). Organizowanie wycieczek, zlotów i innych form wypoczynku i rekreacji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13). Organizowanie zbiórek charytatywnych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14). Organizowanie wolontariatu.</w:t>
      </w:r>
    </w:p>
    <w:p>
      <w:pPr>
        <w:pStyle w:val="Normal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2. Dochód z działalności gospodarczej Stowarzyszenia służy realizacji celów statutowych i nie może być przeznaczony do podziału między jego członków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Rozdział III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Członkowie, ich prawa i obowiązki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3. Członkowie Stowarzyszenia dzielą się na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24"/>
        </w:rPr>
      </w:pPr>
      <w:r>
        <w:rPr>
          <w:sz w:val="32"/>
          <w:szCs w:val="24"/>
        </w:rPr>
        <w:t>członków zwyczajnych,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24"/>
        </w:rPr>
      </w:pPr>
      <w:r>
        <w:rPr>
          <w:sz w:val="32"/>
          <w:szCs w:val="24"/>
        </w:rPr>
        <w:t>członków wspierających,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24"/>
        </w:rPr>
      </w:pPr>
      <w:r>
        <w:rPr>
          <w:sz w:val="32"/>
          <w:szCs w:val="24"/>
        </w:rPr>
        <w:t>członków honorowych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4.1. Członkami Stowarzyszenia mogą być osoby fizyczne i prawne. Osoba prawna działa w Stowarzyszeniu przez swojego przedstawiciel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Osoba prawna może być jedynie członkiem wspierającym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5.l. Członkiem zwyczajnym może być osoba fizyczna posiadająca pełną zdolność do czynności prawnych i nie pozbawiona praw publicznych, będąca obywatelem polskim lub cudzoziemcem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Przyjęcia nowych członków dokonuje Zarząd uchwałą podjętą w ciągu dwóch miesięcy od daty złożenia deklaracji zawierającej rekomendację dwóch członków zwyczajnych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W razie odmowy przyjęcia w poczet członków, zainteresowany ma prawo w terminie jednego miesiąca od daty jej doręczenia złożyć na ręce Zarządu odwołanie do Walnego Zebrania. Walne Zebranie rozpatruje odwołanie w czasie najbliższych obrad. Stanowisko Walnego Zebrania jest ostateczne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6.1. Członek zwyczajny ma prawo: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4"/>
        </w:rPr>
      </w:pPr>
      <w:r>
        <w:rPr>
          <w:sz w:val="32"/>
          <w:szCs w:val="24"/>
        </w:rPr>
        <w:t>wybierać i być wybieranym do władz Stowarzyszenia,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4"/>
        </w:rPr>
      </w:pPr>
      <w:r>
        <w:rPr>
          <w:sz w:val="32"/>
          <w:szCs w:val="24"/>
        </w:rPr>
        <w:t>uczestniczyć z głosem stanowiącym w Walnym Zebraniu,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4"/>
        </w:rPr>
      </w:pPr>
      <w:r>
        <w:rPr>
          <w:sz w:val="32"/>
          <w:szCs w:val="24"/>
        </w:rPr>
        <w:t>zgłaszać wnioski i postulaty dotyczące działalności Stowarzyszenia,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4"/>
        </w:rPr>
      </w:pPr>
      <w:r>
        <w:rPr>
          <w:sz w:val="32"/>
          <w:szCs w:val="24"/>
        </w:rPr>
        <w:t>korzystać z pomocy i zaplecza Stowarzyszenia w podejmowanych działaniach zgodnych z jego celami statutowymi,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4"/>
        </w:rPr>
      </w:pPr>
      <w:r>
        <w:rPr>
          <w:sz w:val="32"/>
          <w:szCs w:val="24"/>
        </w:rPr>
        <w:t>brać udział w pracach, zebraniach i innych przedsięwzięciach Stowarzyszenia z prawem głosu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Członek zwyczajny obowiązany jest do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24"/>
        </w:rPr>
      </w:pPr>
      <w:r>
        <w:rPr>
          <w:sz w:val="32"/>
          <w:szCs w:val="24"/>
        </w:rPr>
        <w:t>przestrzegania statutu, regulaminów i uchwał władz Stowarzyszenia,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24"/>
        </w:rPr>
      </w:pPr>
      <w:r>
        <w:rPr>
          <w:sz w:val="32"/>
          <w:szCs w:val="24"/>
        </w:rPr>
        <w:t>regularnego opłacania składek członkowskich,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24"/>
        </w:rPr>
      </w:pPr>
      <w:r>
        <w:rPr>
          <w:sz w:val="32"/>
          <w:szCs w:val="24"/>
        </w:rPr>
        <w:t>czynnego uczestniczenia w realizacji celów statutowych Stowarzy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24"/>
        </w:rPr>
        <w:t>dbania o dobre imię i mienie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>
          <w:sz w:val="32"/>
          <w:szCs w:val="24"/>
        </w:rPr>
        <w:t>§ 17.1. Członkiem wspierającym może być osoba fizyczna lub prawna, zainteresowana merytoryczną działalnością Stowarzyszenia i akceptująca jego cele, która zadeklaruje pomoc finansową, rzeczową lub merytoryczną i zostanie przyjęta przez Zarząd na podstawie pisemnego porozumi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Członek wspierający ma prawo brać udział z głosem doradczym w pracach Stowarzyszenia, zgłaszać do władz Stowarzyszenia wnioski i postulaty dotyczące podejmowanych przez Stowarzyszenie zadań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 Członek wspierający obowiązany jest do przestrzegania ustaleń zawartych w podpisanym porozumieniu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8.1. Członkiem honorowym Stowarzyszenia może zostać osoba fizyczna szczególnie zasłużona dla realizacji celów statutowych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Godność członka honorowego nadaje Walne Zebranie na wniosek Zarządu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 Członek honorowy nie posiada biernego oraz czynnego prawa wyborczego, zwolniony jest z obowiązku opłacania składek członkowskich, może jednak brać udział z głosem doradczym w statutowych władzach Stowarzyszenia, poza tym posiada takie prawa i obowiązki jak członek zwyczajny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19.1. Członkostwo w Stowarzyszeniu ustaje na skutek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4"/>
        </w:rPr>
      </w:pPr>
      <w:r>
        <w:rPr>
          <w:sz w:val="32"/>
          <w:szCs w:val="24"/>
        </w:rPr>
        <w:t>dobrowolnej rezygnacji z przynależności do Stowarzyszenia, zgłoszonej na piśmie Zarządowi, po uprzednim uregulowaniu wszelkich zobowiązań odnośnie Stowarzyszenia,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4"/>
        </w:rPr>
      </w:pPr>
      <w:r>
        <w:rPr>
          <w:sz w:val="32"/>
          <w:szCs w:val="24"/>
        </w:rPr>
        <w:t>śmierci członka lub utraty osobowości prawnej przez członka wspier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24"/>
        </w:rPr>
        <w:t>uchwały Zarządu o skreśleniu z powodu nie płacenia składek członkowskich przez okres 2 lat lub nieusprawiedliwionego nie uczestniczenia w Walnym Zebraniu przez okres 2 lat,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4"/>
        </w:rPr>
      </w:pPr>
      <w:r>
        <w:rPr>
          <w:sz w:val="32"/>
          <w:szCs w:val="24"/>
        </w:rPr>
        <w:t>wykluczenia uchwałą Zarządu z powodu nieprzestrzegania postanowień statutu, regulaminów i uchwał władz Stowarzyszenia lub działania na szkodę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Osoba wykluczona lub skreślona ma prawo wniesienia odwołania do Walnego Zebrania w terminie 14 dni od daty doręczenia uchwały na piśmie. Walne Zebranie rozpatruje odwołanie w czasie najbliższych obrad. Decyzja Walnego Zebrania jest ostateczn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Rozdział IV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Władze Stowarzyszenia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0. Władzami Stowarzyszenia s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24"/>
        </w:rPr>
        <w:t>Walne Zebranie Członków Stowarzyszenia, zwane dalej „Walnym Zebraniem”,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4"/>
        </w:rPr>
      </w:pPr>
      <w:r>
        <w:rPr>
          <w:sz w:val="32"/>
          <w:szCs w:val="24"/>
        </w:rPr>
        <w:t>Zarząd Stowarzyszenia, zwany dalej „Zarządem”,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4"/>
        </w:rPr>
      </w:pPr>
      <w:r>
        <w:rPr>
          <w:sz w:val="32"/>
          <w:szCs w:val="24"/>
        </w:rPr>
        <w:t>Komisja Rewizyjn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>
          <w:sz w:val="32"/>
          <w:szCs w:val="24"/>
        </w:rPr>
        <w:t>§ 21.1. Uchwały władz Stowarzyszenia zapadają zwykłą większością głosów w obecności, co najmniej połowy ogólnej liczby członków, o ile statut nie stanowi inaczej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2. W przypadku braku quorum Zarząd zwołuje Walne Zebranie w drugim terminie, tego samego dnia 1 godzinę później po terminie pierwszym. W takim wypadku uchwały Walnego Zebrania zapadają zwykłą większością głosów, bez względu na ilość obecnych członków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 Zasada opisana wyżej odnosi się do wszelkich uchwał Walnego Zebra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2. 1.W przypadku zmniejszenia się liczby pochodzących z wyboru członków władz w trakcie trwania kadencji, władzom tym przysługuje prawo kooptacji spośród członków Stowarzyszenia, pod warunkiem, że liczba dokooptowanych członków władz nie przekroczy 1/3 liczby członków pochodzących z wyboru. W przeciwnym razie, Zarząd zwołuje Walne Zebranie w celu odbycia wyborów uzupełniających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Rezygnacja na piśmie członka władz z pełnionej przez niego funkcji oznacza wygaśnięcie jego mandatu w tym organie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Walne Zebranie Członków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3.1. Walne Zebranie Członków jest najwyższą władzą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Walne Zebranie Członków może być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24"/>
        </w:rPr>
      </w:pPr>
      <w:r>
        <w:rPr>
          <w:sz w:val="32"/>
          <w:szCs w:val="24"/>
        </w:rPr>
        <w:t>Zwyczajne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24"/>
        </w:rPr>
      </w:pPr>
      <w:r>
        <w:rPr>
          <w:sz w:val="32"/>
          <w:szCs w:val="24"/>
        </w:rPr>
        <w:t>Nadzwyczajne.</w:t>
      </w:r>
    </w:p>
    <w:p>
      <w:pPr>
        <w:pStyle w:val="Normal"/>
        <w:jc w:val="both"/>
        <w:rPr/>
      </w:pPr>
      <w:r>
        <w:rPr>
          <w:sz w:val="32"/>
          <w:szCs w:val="24"/>
        </w:rPr>
        <w:t>3. Zwyczajne Walne Zebranie zwołuje Zarząd raz w roku jako sprawozdawcze i co trzy lata jako sprawozdawczo-wyborcze, zawiadamiając członków w każdy skuteczny sposób o jego terminie, miejscu i proponowanym porządku obrad, co najmniej na 14 dni przed terminem Walnego Zebra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. Nadzwyczajne Walne Zebranie zwołuje Zarząd (w przypadku braku Zarządu, Komisja Rewizyjna i dotyczy to wszystkich przypadków, kiedy zachodzi taka konieczność)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24"/>
        </w:rPr>
      </w:pPr>
      <w:r>
        <w:rPr>
          <w:sz w:val="32"/>
          <w:szCs w:val="24"/>
        </w:rPr>
        <w:t>z własnej inicjatywy,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24"/>
        </w:rPr>
      </w:pPr>
      <w:r>
        <w:rPr>
          <w:sz w:val="32"/>
          <w:szCs w:val="24"/>
        </w:rPr>
        <w:t>na żądanie Komisji Rewizyjnej,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24"/>
        </w:rPr>
      </w:pPr>
      <w:r>
        <w:rPr>
          <w:sz w:val="32"/>
          <w:szCs w:val="24"/>
        </w:rPr>
        <w:t>na pisemny wniosek co najmniej 1/3 ogólnej liczby członków zwyczajnych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. Nadzwyczajne Walne Zebranie powinno być zwoływane w terminie 30 dni od daty zgłoszenia wniosku lub żądania i obradować nad sprawami, dla których zostało zwołane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6. Walnym Zebraniem kieruje Przewodniczący Walnego Zebrania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7. W przypadku równego rozłożenia głosów w trakcie głosowania, decyduje głos przewodniczącego Walnego Zebra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4. Do kompetencji Walnego Zebrania w szczególności należ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24"/>
        </w:rPr>
        <w:t>ustalanie kierunków i programu działania Stowarzyszenia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uchwalenie statutu i jego zmian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wybór i odwoływanie Prezesa Zarządu, Zarządu i Komisji Rewizyjnej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udzielenie absolutorium Zarządowi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ustalanie wysokości składek członkowskich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dejmowanie uchwały o rozwiązaniu Stowarzyszenia i przeznaczeniu jego majątku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rozpatrywanie odwołań od uchwał Zarządu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nadawanie i pozbawianie tytułu członka honorowego Stowarzyszenia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ocenianie działalności Zarządu i Komisji Rewizyjnej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dejmowanie uchwał w sprawie wszystkich spraw dotyczących Stowarzyszenia,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24"/>
        </w:rPr>
        <w:t>Zarząd Stowarzyszenia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§ 25.1. Zarząd składa się z 3 do 7 osób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Kadencja Zarządu trwa 3 lat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3. Uchwały Zarządu podejmowane są w głosowaniu jawnym, zwykłą większością głosów, przy obecności, co najmniej połowy ogólnej liczby uprawnionych członków. W sytuacji równego rozłożenia głosów decyduje głos Prezesa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. Posiedzenia Zarządu odbywają się w razie potrzeby, jednak nie rzadziej niż raz na kwartał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6. Do kompetencji Zarządu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24"/>
        </w:rPr>
        <w:t>realizacja uchwał Walnego Zebrania i kierowanie bieżącą działalnością Stowarzyszenia zgodnie z celami statutowymi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uchwalanie projektów planów działalności Stowarzyszenia i preliminarzy budżetowych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sprawowanie zarządu nad majątkiem Stowarzyszenia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występowanie z wnioskami o dotację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24"/>
        </w:rPr>
        <w:t>ustalania zasad wynagrodzeń pracowników Stowarzyszenia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dejmowanie decyzji w sprawie nabycia lub zbycia majątku nieruchomego i ruchomego, prowadzenia działalności gospodarczej, bycia organizacją pożytku publicznego oraz określania rodzajów nieodpłatnej i odpłatnej działalności pożytku publicznego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dejmowanie decyzji w sprawie zaciągania zobowiązań majątkowych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zwoływanie Walnego Zebrania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dejmowanie uchwał w sprawach przyjmowania i wykluczania członków zwyczajnych i wspiera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24"/>
        </w:rPr>
        <w:t>rozpatrywanie sporów pomiędzy członkami, powstałych na tle działalności Stowarzyszenia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składanie sprawozdań ze swej działalności na Walnym Zebraniu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w szczególnych przypadkach zwalnianie członków z obowiązku płacenia składek członkowskich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reprezentowanie Stowarzyszenie na zewnątrz i działanie w jego imieniu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powoływanie i rozwiązywanie komisji i zespołów problemowych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uchwalanie regulaminu Biura Stowarzyszenia,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4"/>
        </w:rPr>
      </w:pPr>
      <w:r>
        <w:rPr>
          <w:sz w:val="32"/>
          <w:szCs w:val="24"/>
        </w:rPr>
        <w:t>zatrudnianie pracowników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7. Posiedzenia Zarządu są protokołowane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>
          <w:sz w:val="32"/>
          <w:szCs w:val="24"/>
        </w:rPr>
        <w:t>§ 28.1. Do realizacji swych zadań Zarząd może powołać Biuro Stowarzyszenia i jego Kierownika (Dyrektora)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Kierownik (Dyrektor) kieruje pracami Biura na podstawie regulaminu, który podlega zatwierdzeniu przez Zarząd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Komisja Rewizyjna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29.1. Komisja Rewizyjna jest organem Stowarzyszenia powołanym do sprawowania kontroli nad jego działalnością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Komisja Rewizyjna składa się z 3 członków, którzy wybierają spośród siebie Przewodniczącego Komisji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Kadencja Komisji Rewizyjnej Stowarzyszenia trwa 3 lat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30. Do kompetencji Komisji Rewizyjnej należy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kontrolowanie co najmniej raz w roku całokształtu działalności Stowarzyszenia,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występowanie do Zarządu z wnioskami wynikającymi z przeprowadzonych kontroli i żądanie wyjaśnień,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prawo żądania zwołania Nadzwyczajnego Walnego Zebrania w razie stwierdzenia nie wywiązywania się przez Zarząd z jego statutowych obowiązków, a także prawo żądania zwołania posiedzenia Zarządu,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zwołanie Walnego Zebrania, w razie nie zwołania go przez Zarząd w terminie ustalonym statutem,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składanie na Walnym Zebraniu wniosków o udzielenie (lub odmowę udzielenia) absolutorium dla Zarządu,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składanie sprawozdań ze swej działalności na Walnym Zebraniu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§ 31. Uchwały Komisji Rewizyjnej zapadają zwykłą większością głosów w obecności, co najmniej połowy członków Komisji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32.1. Członkowie Komisji Rewizyjnej nie mogą pełnić innych funkcji we władzach Stowarzyszenia, ani być pracownikami Stowarzyszen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Członkowie Komisji Rewizyjnej mogą brać udział w posiedzeniach Zarządu z głosem doradczym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. Komisja Rewizyjna ma prawo żądania od członków i władz Stowarzyszenia złożenia pisemnych lub ustnych wyjaśnień dotyczących kontrolowanych spraw.</w:t>
      </w:r>
    </w:p>
    <w:p>
      <w:pPr>
        <w:pStyle w:val="Normal"/>
        <w:jc w:val="both"/>
        <w:rPr/>
      </w:pPr>
      <w:r>
        <w:rPr>
          <w:sz w:val="32"/>
          <w:szCs w:val="24"/>
        </w:rPr>
        <w:t xml:space="preserve">4. </w:t>
      </w:r>
      <w:r>
        <w:rPr>
          <w:sz w:val="32"/>
          <w:szCs w:val="24"/>
          <w:highlight w:val="yellow"/>
        </w:rPr>
        <w:t>Komisja Rewizyjna jest niezależna od Zarządu, a członkowie Komisji Rewizyjnej:</w:t>
      </w:r>
    </w:p>
    <w:p>
      <w:pPr>
        <w:pStyle w:val="Normal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 xml:space="preserve">1)- nie mogą być członkami organu zarządzającego ani pozostawać z nimi w stosunku pokrewieństwa, powinowactwa lub podległości z tytułu zatrudnienia, </w:t>
      </w:r>
    </w:p>
    <w:p>
      <w:pPr>
        <w:pStyle w:val="Normal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  <w:t>2)- nie mogą być skazani prawomocnym wyrokiem za przestępstwo z winy umyślnej,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  <w:highlight w:val="yellow"/>
        </w:rPr>
        <w:t>3)- nie mogą otrzymywać z tytułu pełnienia funkcji w Komisji Rewizyjnej zwrotu uzasadnionych kosztów lub wynagrodzenia w wysokości wyższej niż określone w art. 8 pkt 8 ustawy z dnia 3 marca 2000 r. o wynagradzaniu osób kierujących niektórymi podmiotami prawnymi (Dz. U. Nr 26, poz. 306, z 2001 r. Nr 85, poz. 924 i Nr 154, poz. 1799, z 2002 r. Nr 113, poz. 984 oraz z 2003 r. Nr 45, poz. 391 i Nr 60, poz. 535);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Rozdział V</w:t>
      </w:r>
    </w:p>
    <w:p>
      <w:pPr>
        <w:pStyle w:val="Heading3"/>
        <w:rPr>
          <w:sz w:val="32"/>
          <w:szCs w:val="24"/>
        </w:rPr>
      </w:pPr>
      <w:r>
        <w:rPr>
          <w:sz w:val="32"/>
          <w:szCs w:val="24"/>
        </w:rPr>
        <w:t>Majątek Stowarzyszenia i gospodarka finansowa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33.1. Źródłami powstania majątku Stowarzyszenia są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składki członkowskie,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darowizny, zapisy i spadki, środki pochodzące z ofiarności prywatnej, zbiórki publiczne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wpływy z działalności statutowej Stowarzyszenia, dochody z własnej działalności, dochody z majątku Stowarzyszenia, dochody z kapitału (odsetki, lokaty, akcje),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dochody z nieruchomości i ruchomości będących własnością lub w użytkowaniu Stowarzyszenia,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dotacje, subwencje, kontrakty, środki z funduszy publicznych, granty, zlecenia usług,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24"/>
        </w:rPr>
      </w:pPr>
      <w:r>
        <w:rPr>
          <w:sz w:val="32"/>
          <w:szCs w:val="24"/>
        </w:rPr>
        <w:t>dochody z działalności gospodarczej wykonywanej na podstawie odrębnych przepisów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Składki członkowskie powinny być wpłacane do końca I kwartału każdego roku. Nowo przyjęci członkowie wpłacają składki, wg zasad określonych przez Walne Zebranie, w ciągu czterech tygodni od otrzymania powiadomienia o przyjęciu na członka Stowarzyszenia.</w:t>
      </w:r>
    </w:p>
    <w:p>
      <w:pPr>
        <w:pStyle w:val="Normal"/>
        <w:jc w:val="both"/>
        <w:rPr/>
      </w:pPr>
      <w:r>
        <w:rPr>
          <w:sz w:val="32"/>
          <w:szCs w:val="24"/>
        </w:rPr>
        <w:t xml:space="preserve">3. </w:t>
      </w:r>
      <w:r>
        <w:rPr>
          <w:sz w:val="32"/>
          <w:szCs w:val="24"/>
          <w:highlight w:val="yellow"/>
        </w:rPr>
        <w:t>Zabrania się:</w:t>
      </w:r>
    </w:p>
    <w:p>
      <w:pPr>
        <w:pStyle w:val="TextBodyIndent"/>
        <w:jc w:val="both"/>
        <w:rPr/>
      </w:pPr>
      <w:r>
        <w:rPr>
          <w:sz w:val="32"/>
          <w:szCs w:val="24"/>
        </w:rPr>
        <w:t xml:space="preserve">  </w:t>
      </w:r>
      <w:r>
        <w:rPr>
          <w:sz w:val="32"/>
          <w:szCs w:val="24"/>
        </w:rPr>
        <w:t>1)</w:t>
      </w:r>
      <w:r>
        <w:rPr>
          <w:sz w:val="32"/>
          <w:szCs w:val="24"/>
          <w:highlight w:val="yellow"/>
        </w:rPr>
        <w:t xml:space="preserve"> udzielania pożyczek lub zabezpieczania zobowiązań majątkiem stowarzyszenia w stosunku do jego członków, członków organów lub pracowników oraz osób, z którymi pracownicy pozostają w związku małżeńskim albo w stosunku pokrewieństwa lub powinowactwa w linii prostej, pokrewieństwa lub powinowactwa w linii bocznej do drugiego stopnia albo są związani z tytułu przysposobienia, opieki lub kurateli, zwanych dalej "osobami bliskimi",</w:t>
      </w:r>
    </w:p>
    <w:p>
      <w:pPr>
        <w:pStyle w:val="TextBodyIndent"/>
        <w:jc w:val="both"/>
        <w:rPr/>
      </w:pPr>
      <w:r>
        <w:rPr>
          <w:sz w:val="32"/>
          <w:szCs w:val="24"/>
        </w:rPr>
        <w:t xml:space="preserve">  </w:t>
      </w:r>
      <w:r>
        <w:rPr>
          <w:sz w:val="32"/>
          <w:szCs w:val="24"/>
        </w:rPr>
        <w:t>2)</w:t>
      </w:r>
      <w:r>
        <w:rPr>
          <w:sz w:val="32"/>
          <w:szCs w:val="24"/>
          <w:highlight w:val="yellow"/>
        </w:rPr>
        <w:t xml:space="preserve"> przekazywania majątku stowarzyszenia na rzecz jego członków, członków organów lub pracowników oraz ich osób bliskich, na zasadach innych niż w stosunku do osób trzecich, w szczególności jeżeli przekazanie to następuje bezpłatnie lub na preferencyjnych warunkach,</w:t>
      </w:r>
    </w:p>
    <w:p>
      <w:pPr>
        <w:pStyle w:val="TextBodyIndent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</w:t>
      </w:r>
      <w:r>
        <w:rPr>
          <w:sz w:val="32"/>
          <w:szCs w:val="24"/>
        </w:rPr>
        <w:t>3)</w:t>
      </w:r>
      <w:r>
        <w:rPr>
          <w:sz w:val="32"/>
          <w:szCs w:val="24"/>
          <w:highlight w:val="yellow"/>
        </w:rPr>
        <w:t xml:space="preserve"> wykorzystywania majątku stowarzyszenia na rzecz członków, członków organów lub pracowników oraz ich osób bliskich na zasadach innych niż w stosunku do osób trzecich, chyba, że to wykorzystanie bezpośrednio wynika ze statutowego celu organizacji, </w:t>
      </w:r>
    </w:p>
    <w:p>
      <w:pPr>
        <w:pStyle w:val="TextBodyIndent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</w:t>
      </w:r>
      <w:r>
        <w:rPr>
          <w:sz w:val="32"/>
          <w:szCs w:val="24"/>
        </w:rPr>
        <w:t>4)</w:t>
      </w:r>
      <w:r>
        <w:rPr>
          <w:sz w:val="32"/>
          <w:szCs w:val="24"/>
          <w:highlight w:val="yellow"/>
        </w:rPr>
        <w:t xml:space="preserve"> zakupu na szczególnych zasadach towarów lub usług od podmiotów, w których uczestniczą członkowie stowarzyszenia, członkowie jego organów lub pracownicy oraz ich osób bliskich.</w:t>
      </w:r>
    </w:p>
    <w:p>
      <w:pPr>
        <w:pStyle w:val="TextBodyIndent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</w:r>
    </w:p>
    <w:p>
      <w:pPr>
        <w:pStyle w:val="TextBodyIndent"/>
        <w:jc w:val="both"/>
        <w:rPr>
          <w:sz w:val="32"/>
          <w:szCs w:val="24"/>
        </w:rPr>
      </w:pPr>
      <w:r>
        <w:rPr>
          <w:sz w:val="32"/>
          <w:szCs w:val="24"/>
          <w:highlight w:val="yellow"/>
        </w:rPr>
        <w:t>4. Prowadzenie nieodpłatnej i odpłatnej działalności pożytku publicznego, wymaga rachunkowego wyodrębnienia tych form działalności w stopniu umożliwiającym określenie przychodów, kosztów i wyników, z zastrzeżeniem przepisów o rachunkowości. To postanowienie stosuje się odpowiednio w przypadku organizacyjnego</w:t>
      </w:r>
      <w:r>
        <w:rPr>
          <w:sz w:val="32"/>
          <w:szCs w:val="24"/>
        </w:rPr>
        <w:t xml:space="preserve"> </w:t>
      </w:r>
      <w:r>
        <w:rPr>
          <w:sz w:val="32"/>
          <w:szCs w:val="24"/>
          <w:highlight w:val="yellow"/>
        </w:rPr>
        <w:t>wyodrębnienia działalności pożytku publicznego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§ 34. Do składania w imieniu Stowarzyszenia oświadczeń woli we wszystkich sprawach, w tym reprezentacji, zaciągania zobowiązań majątkowych, zawierania umów, udzielania pełnomocnictw, uprawnionych jest dwóch członków Zarządu działających łącznie, w tym Prezes lub Wiceprezes.</w:t>
      </w:r>
    </w:p>
    <w:p>
      <w:pPr>
        <w:pStyle w:val="Normal"/>
        <w:jc w:val="both"/>
        <w:rPr>
          <w:sz w:val="32"/>
          <w:szCs w:val="24"/>
          <w:highlight w:val="cyan"/>
        </w:rPr>
      </w:pPr>
      <w:r>
        <w:rPr>
          <w:sz w:val="32"/>
          <w:szCs w:val="24"/>
          <w:highlight w:val="cyan"/>
        </w:rPr>
      </w:r>
    </w:p>
    <w:p>
      <w:pPr>
        <w:pStyle w:val="Normal"/>
        <w:jc w:val="both"/>
        <w:rPr/>
      </w:pPr>
      <w:r>
        <w:rPr>
          <w:sz w:val="32"/>
          <w:szCs w:val="24"/>
          <w:highlight w:val="cyan"/>
        </w:rPr>
        <w:t xml:space="preserve">            </w:t>
      </w:r>
      <w:r>
        <w:rPr>
          <w:sz w:val="32"/>
          <w:szCs w:val="24"/>
        </w:rPr>
        <w:t xml:space="preserve">lub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Do reprezentacji w imieniu Stowarzyszenia uprawniony jest każdy z członków Zarządu działający samodzielnie, natomiast do zaciągania zobowiązań majątkowych, w tym zawierania umów, udzielania pełnomocnictw, uprawnionych jest dwóch członków Zarządu działających łącznie, w tym Prezes lub Wiceprezes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Rozdział VI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Zmiana statutu i rozwiązanie Stowarzyszenia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sz w:val="32"/>
          <w:szCs w:val="24"/>
        </w:rPr>
        <w:t>§ 35.1. Uchwalenie statutu lub jego zmian oraz podjęcie uchwały o rozwiązaniu Stowarzyszenia przez Walne Zebranie wymaga kwalifikowanej większości 2/3 głosów, przy obecności, co najmniej połowy członków uprawnionych do głosowania (z zastrzeżeniem § 21ust. 2 i ust. 3)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. Podejmując uchwałę o rozwiązaniu Stowarzyszenia Walne Zebranie powołuje Komisję Likwidacyjną, która przeprowadzi likwidację Stowarzyszenia. Walne Zebranie wskazuje także fundacje i stowarzyszenia, mające podobne cele statutowe na rzecz, których przejdzie majątek Stowarzyszenia, po wypełnieniu jego zobowiązań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33:00Z</dcterms:created>
  <dc:creator>umk</dc:creator>
  <dc:description/>
  <cp:keywords/>
  <dc:language>en-US</dc:language>
  <cp:lastModifiedBy>az</cp:lastModifiedBy>
  <dcterms:modified xsi:type="dcterms:W3CDTF">2009-11-10T15:41:00Z</dcterms:modified>
  <cp:revision>8</cp:revision>
  <dc:subject/>
  <dc:title>PRZYKŁADOWY STATUT</dc:title>
</cp:coreProperties>
</file>